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paganda shown above portrays Britain as a large spider greedily spinning its web over once free lands.  You can see the noble bird that Germany has portrayed themselves as and the tops of German submarines in the water, showing that Germany is ready to deploy a steadfast defense against British tyranny.  The poster shows even Britain’s Allies caught up in the web, signaling that they will be next after Britain has taken other land.  The poster is most likely not designed for mass production to try to recruit people because it doesn’t say anything about enlisting to defend Germany.  It is much like a modern day political cartoon that would be printed in the newspa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31:00Z</dcterms:created>
  <dc:creator>WeberSc</dc:creator>
  <dc:description/>
  <cp:keywords/>
  <dc:language>en-US</dc:language>
  <cp:lastModifiedBy>WeberSc</cp:lastModifiedBy>
  <dcterms:modified xsi:type="dcterms:W3CDTF">2009-01-09T15:50:00Z</dcterms:modified>
  <cp:revision>1</cp:revision>
  <dc:subject/>
  <dc:title>The propaganda shown above portrays Britain as a large spider greedily spinning its web over once free lands</dc:title>
</cp:coreProperties>
</file>